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Procedures for Icon Program Mon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lph E. Grisw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artment of Computer Science, The 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described in [1], the multi-thread implementation of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is extensively instrumented to provide information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program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monitors often need similar services.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provide such support. These procedures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vided by EvInit(), which must be call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p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dure evnames(s) associates event cod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sriptions. It works both way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names(E_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"list allocation"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names("list al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E_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dure evsyms() returns a two-way table tha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codes with the names of the corresponding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map := evsym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map[E_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"E_List"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map["E_List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value of E_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dure typesyms() returns a table that associat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des and type code letters as given by typecode() [3]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codes associated with the allocation of thes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map := typesym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93b                       - 1 -             November 1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map[T_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map["L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value of E_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dure opnames() returns a table that maps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odes for Icon's virtual-machine instru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names for the instructions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map := opnam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_Opcode event for procedure invocation occ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map[&amp;event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"Invok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_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dure typebind(window, codes, opts) returns a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contexts bound to window in which there is a con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llocation type event code in codes.  These contex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s corresponding to the type for that event. 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able in the style produced by options() [3]. opts["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alette to use and defaults to "standard" [1]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 is null or if it does not contain an entry for the key "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colors := typebind(Visualization, TypeM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table of contexts bound to the window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andard color for each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dure addattrib(T, s1, s2, ...) sets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s1, s2, ... to the table of contexts 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attrib(typecolors, "bg=whit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background for all the contexts in typecolors to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. E. Griswold and C. L. Jeffery, Writing Execution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con Programs, The Univ. of Arizona Ico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IPD192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93b                       - 2 -             November 1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C. L. Jeffery, The MT Icon Interpreter, The Univ.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Project Document IPD169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R. E. Griswold, The Icon Program Library; Version 9.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. of Arizona Icon Project Document IPD242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93b                       - 3 -             November 1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