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56493130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725767790"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